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58424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8516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165018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